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6789241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0680674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7112055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